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1114 по адресу: ул.Баррикадная, 7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6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1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1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Баррикадная, 7а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8340" cy="5473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10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4:00Z</dcterms:modified>
  <cp:revision>4</cp:revision>
  <dc:subject/>
  <dc:title/>
</cp:coreProperties>
</file>