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517 по адресу: ул.Героев Сибиряков, 65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9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5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5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.Героев Сибиряков, 65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4370" cy="4697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4370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18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5:00Z</dcterms:modified>
  <cp:revision>4</cp:revision>
  <dc:subject/>
  <dc:title/>
</cp:coreProperties>
</file>